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ÁN KONTROLNÍCH PROHLÍDE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 01 - Objekt A – Stávající objekt a přístavb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i předání staveniště dodavatelské firm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výkopových prací a uložení výztuže do základových konstrukcí před zalitím beton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svislých konstrukcí přízemí a uložení výztuže stropní desky nad přízemím před jejím zalitím betone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 provedení svislých konstrukcí patra a uložení výztuže stropní desky nad patrem před jejím zalitím beton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konstrukce krov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skladby střešního pláště a po provedení vnitřních instalací před jejich zapravení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prací PSV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věrečná kontrolní prohlídka před kolaudačním souhlase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 02 - Objekt B - přístavb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i předání staveniště dodavatelské firm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výkopových prací a uložení výztuže do základových konstrukcí před zalitím beton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svislých konstrukcí suterénu a uložení výztuže stropní desky nad suterénem před jejím zalitím betone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 provedení svislých konstrukcí přízemí a uložení výztuže stropní desky nad přízemím před jejím zalitím betone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skladby střešního pláště a po provedení vnitřních instalací před jejich zapravení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 provedení prací PSV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věrečná kontrolní prohlídka před kolaudačním souhlase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 03 – Oplocení, SO 04 – jímka, SO 05 – zpevněné ploch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ři předání staveniště dodavatelské firm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 provedení úpravy jímky a uložení výztuže stropní desky jímky před jejím zalitím beton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 provedení hrubých terénních úprav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Závěrečná kontrolní prohlídka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O 01 – venkovní areálová voda, IO 02 – venkovní areálová kanalizace, IO 03 – venkovní areálový plyn, IO 05 – Lapač tuků, IO 06 – Přípojka vody z obecní studn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ři předání staveniště dodavatelské firm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 provedení rozvodů ve výkopech před jejich zahození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ávěrečná kontrolní prohlídka 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12:00Z</dcterms:created>
  <dc:creator>Jiří Bartoš</dc:creator>
  <dc:description/>
  <dc:language>en-US</dc:language>
  <cp:lastModifiedBy>Jiří Bartoš</cp:lastModifiedBy>
  <dcterms:modified xsi:type="dcterms:W3CDTF">2015-12-17T12:31:00Z</dcterms:modified>
  <cp:revision>3</cp:revision>
  <dc:subject/>
  <dc:title/>
</cp:coreProperties>
</file>